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hd w:fill="FFFFFF" w:val="clear"/>
        <w:spacing w:lineRule="atLeast" w:line="0" w:before="0" w:after="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Міжрегіональний центр професійної перепідготовки звільнених 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запас військовослужбовці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Міжрегіональний центр професійної перепідготовки звільнених у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запас військовослужбовців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1310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13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970"/>
                              <w:gridCol w:w="3907"/>
                              <w:gridCol w:w="1546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  <w:b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кім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6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ергій Миколайович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0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15pt"/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Гордієнко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Тетяна Петрівна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rFonts w:cs="Times New Roman" w:ascii="Times New Roman" w:hAnsi="Times New Roman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30" w:before="0" w:after="0"/>
                                    <w:ind w:left="2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15pt"/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67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970"/>
                        <w:gridCol w:w="3907"/>
                        <w:gridCol w:w="1546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  <w:b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6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кім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30" w:before="6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ергій Миколайович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0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15pt"/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Гордієнко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Тетяна Петрівна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3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rFonts w:cs="Times New Roman" w:ascii="Times New Roman" w:hAnsi="Times New Roman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30" w:before="0" w:after="0"/>
                              <w:ind w:left="260" w:hanging="0"/>
                              <w:jc w:val="lef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15pt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857875</wp:posOffset>
                </wp:positionV>
                <wp:extent cx="7103110" cy="26136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61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205.8pt;mso-wrap-distance-left:0pt;mso-wrap-distance-right:0pt;mso-wrap-distance-top:0pt;mso-wrap-distance-bottom:0pt;margin-top:461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3pt">
    <w:name w:val="Основной текст (2) + 13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115pt">
    <w:name w:val="Основной текст (2) + 11;5 pt;Не курсив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8:00Z</dcterms:created>
  <dc:creator>upzsn6</dc:creator>
  <dc:description/>
  <cp:keywords/>
  <dc:language>en-US</dc:language>
  <cp:lastModifiedBy>upzsn6</cp:lastModifiedBy>
  <dcterms:modified xsi:type="dcterms:W3CDTF">2017-10-25T13:10:00Z</dcterms:modified>
  <cp:revision>3</cp:revision>
  <dc:subject/>
  <dc:title/>
</cp:coreProperties>
</file>